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7 CONSOLATION PONIES - INT.PRELIMINARY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HOTEL CARLTON   PRIX ASSURANCE LE FOYER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r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ffensen, Taia Ve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ado'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e-Munkbak, Shan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5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tel Du Martr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et Cheret, Cami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071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7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0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iusbonus.Co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3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varez Pou, Art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0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1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thm And Blu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Riva, Elo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78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1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7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3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ache Vh Noorddauwela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brechts, Sh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93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0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05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( Ned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chenhagen, Martin ( Ger 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59:39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