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3 INTERNATIONAL TEAM DRESSAGE YOUNG RIDER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 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Alcovit Protektor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k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2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olders, Hannelo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3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7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3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ue Oce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2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sser, Tomm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3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lo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17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re De La Porte, Véroniq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9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anna Nanni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98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 Haak, Rich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54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5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m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90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yer, Svenja I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96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9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ig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86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.D.Helm, Wend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7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6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 Cavit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8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itag, Kath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18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5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pekteu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8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Gasselt, Vincen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45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56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bib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8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iresonne,Delph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41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7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4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 Charl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8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weenen, El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7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4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de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69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deliowitz, Ma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WE04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ricc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6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Campen,Ru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74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mork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6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meling, Kar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4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0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inbow St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6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dien, Alex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11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i-Tu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6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esen, Katin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0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7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e Bo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21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ina Shimura, Sofia Mi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8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rengo Hof Ter Bis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1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iels, Domi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75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5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 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gwirth, Nico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UT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92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8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terp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erevishnya, Natali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UK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UKR000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8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 Giovan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72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phany, Mathie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4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7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1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aysa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1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amorado Lopez, Sy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2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3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ltmeis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anova, Sar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R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FRA102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4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9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spar, Esz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U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31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1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.8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2.5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i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6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natelli, E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T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IT053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1.7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2.30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Ausgeschieden/Aufgabe/Verzich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de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sonczy, Anik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U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)</w:t>
      </w:r>
    </w:p>
    <w:p>
      <w:pPr>
        <w:pStyle w:val="Normal"/>
        <w:tabs>
          <w:tab w:val="clear" w:pos="720"/>
          <w:tab w:val="left" w:pos="1083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2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%</w:t>
      </w:r>
    </w:p>
    <w:p>
      <w:pPr>
        <w:pStyle w:val="Normal"/>
        <w:tabs>
          <w:tab w:val="clear" w:pos="720"/>
          <w:tab w:val="left" w:pos="1083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0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yman, Freddy  (Bel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nlen, Uwe (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uw, Else ( Ned 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:06:39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H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