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9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DI-P-J-YR-Luxembourg 2003</w:t>
      </w:r>
    </w:p>
    <w:p>
      <w:pPr>
        <w:pStyle w:val="Normal"/>
        <w:tabs>
          <w:tab w:val="clear" w:pos="720"/>
          <w:tab w:val="left" w:pos="912" w:leader="none"/>
          <w:tab w:val="left" w:pos="25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gebnisliste 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 FINAL - FREESTYL - YOUNG RIDERS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I - P - JUN - YR Luxembourg  Strassen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ège Kandel  3 - 6 July 2003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X  AUDI     PRIX  MEVALUX</w:t>
      </w:r>
    </w:p>
    <w:p>
      <w:pPr>
        <w:pStyle w:val="Normal"/>
        <w:tabs>
          <w:tab w:val="clear" w:pos="720"/>
          <w:tab w:val="left" w:pos="57" w:leader="none"/>
          <w:tab w:val="left" w:pos="1653" w:leader="none"/>
          <w:tab w:val="left" w:pos="2679" w:leader="none"/>
          <w:tab w:val="left" w:pos="3306" w:leader="none"/>
          <w:tab w:val="left" w:pos="3990" w:leader="none"/>
          <w:tab w:val="left" w:pos="4617" w:leader="none"/>
          <w:tab w:val="left" w:pos="5700" w:leader="none"/>
          <w:tab w:val="left" w:pos="6156" w:leader="none"/>
          <w:tab w:val="left" w:pos="758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rtfolge: ab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nnungen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tarte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tziert bi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sgeschiede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5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rgebnis im Stechen : * - Zusatzplatzierung: (Z) - Gewinngelder sind in der jeweiligen gültigen Landeswährung angegeben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  <w:tab w:val="right" w:pos="10431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kk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olders, Hannelo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4,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5,0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4.18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1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83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  <w:tab w:val="right" w:pos="10431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ue Oce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sser, Tomm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4,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5,0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4.18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0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75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  <w:tab w:val="right" w:pos="10431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ianna Nannin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r Haak, Riche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2,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5,0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1.30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8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90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  <w:tab w:val="right" w:pos="10431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rloc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re De La Porte, Véroniqu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,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,0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77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75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03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  <w:tab w:val="right" w:pos="10431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pricc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n Campen,Rut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,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,0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38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0.0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0.00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Reserve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spekteu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n Gasselt, Vince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73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88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65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95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hig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.D.Helm, Wend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,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16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93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7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85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bib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iresonne,Delphin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,69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15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5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83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n.platziert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c Cavit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eitag, Kath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,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,23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38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6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78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m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yer, Svenja I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,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,83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72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4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70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emorku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mmeling, K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,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,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,61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35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3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78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i-Tu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lesen, Katink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,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,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,56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27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4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35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right" w:pos="9632" w:leader="none"/>
          <w:tab w:val="right" w:pos="1043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samt Geldprei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65.00</w:t>
      </w:r>
    </w:p>
    <w:p>
      <w:pPr>
        <w:pStyle w:val="Normal"/>
        <w:tabs>
          <w:tab w:val="clear" w:pos="720"/>
          <w:tab w:val="right" w:pos="9632" w:leader="none"/>
          <w:tab w:val="right" w:pos="1043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1" w:leader="none"/>
          <w:tab w:val="left" w:pos="3519" w:leader="none"/>
          <w:tab w:val="left" w:pos="703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.b. E: Mouw, Else ( Ned 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.b. C: Spenlen, Uwe (Ger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.M: Leyman, Freddy  (Bel)</w:t>
      </w:r>
    </w:p>
    <w:p>
      <w:pPr>
        <w:pStyle w:val="Normal"/>
        <w:tabs>
          <w:tab w:val="clear" w:pos="720"/>
          <w:tab w:val="left" w:pos="51" w:leader="none"/>
          <w:tab w:val="left" w:pos="3519" w:leader="none"/>
          <w:tab w:val="left" w:pos="703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567" w:gutter="0" w:header="72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029" w:leader="none"/>
        <w:tab w:val="left" w:pos="4626" w:leader="none"/>
        <w:tab w:val="left" w:pos="54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Stand: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.07.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6:53:36</w:t>
    </w:r>
  </w:p>
  <w:p>
    <w:pPr>
      <w:pStyle w:val="Normal"/>
      <w:tabs>
        <w:tab w:val="clear" w:pos="720"/>
        <w:tab w:val="right" w:pos="5192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</w:t>
    </w:r>
  </w:p>
  <w:p>
    <w:pPr>
      <w:pStyle w:val="Normal"/>
      <w:tabs>
        <w:tab w:val="clear" w:pos="720"/>
        <w:tab w:val="right" w:pos="519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latz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KNr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ferd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iter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m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Gewinn</w:t>
    </w:r>
  </w:p>
  <w:p>
    <w:pPr>
      <w:pStyle w:val="Normal"/>
      <w:tabs>
        <w:tab w:val="clear" w:pos="720"/>
        <w:tab w:val="left" w:pos="3519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/Verein</w:t>
    </w:r>
  </w:p>
  <w:p>
    <w:pPr>
      <w:pStyle w:val="Normal"/>
      <w:tabs>
        <w:tab w:val="clear" w:pos="720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