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9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12" w:leader="none"/>
          <w:tab w:val="left" w:pos="25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 FINAL - FREESTYLE - PONIE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 REVUE      PRIX  PARK MATERIEL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lying Dr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ngmann, Tiffan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,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,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67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8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5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av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czak, Sil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,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08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0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rnik 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üttgen, Loui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,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,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5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3.50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tj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beek, In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,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00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5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dir's Gig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ommers, Franc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,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58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15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p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schen, Veroniqu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,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83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0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ksha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ekink, Rob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,95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9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sal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Lannen, Miche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7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83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tenhof's Sunligh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berg, Astri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6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7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5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nhi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rkegaard, Charlotte Amal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5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75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2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gamon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binana Sanz, M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,6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ys De Monsieu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nsen, Maja Rene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,2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3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8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3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5.00</w:t>
      </w:r>
    </w:p>
    <w:p>
      <w:pPr>
        <w:pStyle w:val="Normal"/>
        <w:tabs>
          <w:tab w:val="clear" w:pos="720"/>
          <w:tab w:val="right" w:pos="9632" w:leader="none"/>
          <w:tab w:val="right" w:pos="1043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1" w:leader="none"/>
          <w:tab w:val="left" w:pos="3519" w:leader="none"/>
          <w:tab w:val="left" w:pos="703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b. E: Richenhagen, Martin ( Ger 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b. C: Spenlen, Uwe (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M: Guerra,Pacco ( E )</w:t>
      </w:r>
    </w:p>
    <w:p>
      <w:pPr>
        <w:pStyle w:val="Normal"/>
        <w:tabs>
          <w:tab w:val="clear" w:pos="720"/>
          <w:tab w:val="left" w:pos="51" w:leader="none"/>
          <w:tab w:val="left" w:pos="3519" w:leader="none"/>
          <w:tab w:val="left" w:pos="703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6:48:22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